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5. ПЛОДОВИТОСТЬ РЯПУШКИ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5.1. Воспроизводительная способность ряпушки.</w:t>
      </w:r>
    </w:p>
    <w:p>
      <w:pPr>
        <w:pStyle w:val="TextBodyIndent"/>
        <w:jc w:val="both"/>
        <w:rPr/>
      </w:pPr>
      <w:r>
        <w:rPr/>
        <w:t>Плодовитость представляет собой одно из важнейших экологических явлений, входящих в понятие «биология размножения» и обусловливающих существование популяций, развитие видов, формирование биоценозов (Петлина А.П., 198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лодовитость рыб тесно связана с типом динамики стада, с особенностями ее пополнения. Чем быстрее растет рыба, чем скорее она вступает в нерестовое стадо и чем выше ее индивидуальная плодовитость, тем выше воспроизводительная способность популяции (Решетников Ю.С., 1980). Воспроизводительную способность популяции обычно оценивают по таким показателям как индивидуальная абсолютная плодовитость (</w:t>
      </w:r>
      <w:r>
        <w:rPr>
          <w:b/>
          <w:i/>
        </w:rPr>
        <w:t>ИАП</w:t>
      </w:r>
      <w:r>
        <w:rPr/>
        <w:t>), индивидуальная относительная (</w:t>
      </w:r>
      <w:r>
        <w:rPr>
          <w:b/>
          <w:i/>
        </w:rPr>
        <w:t>ИОП</w:t>
      </w:r>
      <w:r>
        <w:rPr/>
        <w:t>) и показатели популяционной плодовитости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У сиговых рыб </w:t>
      </w:r>
      <w:r>
        <w:rPr>
          <w:b/>
          <w:i/>
        </w:rPr>
        <w:t>ИАП</w:t>
      </w:r>
      <w:r>
        <w:rPr/>
        <w:t xml:space="preserve"> тесно связана с массой тела рыбы, поэтому, зная массу, можно с достаточной точностью рассчитать плодовитость рыбы. Абсолютная плодовитость меняется в зависимости от условий нагула. Изменение </w:t>
      </w:r>
      <w:r>
        <w:rPr>
          <w:b/>
          <w:i/>
        </w:rPr>
        <w:t>ИАП</w:t>
      </w:r>
      <w:r>
        <w:rPr/>
        <w:t xml:space="preserve"> половозрелых самок ряпушки можно рассмотреть на примере Хантайского водохранилища, за весь период его формирования (таблица 11). В связи с изменением массы рыбы меняется абсолютная плодовитость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казатель относительной плодовитости меняется. Относительная плодовитость, как показатель физиологической способности самок продуцировать определенное количество икры на единицу веса, также может меняться по мере роста рыб и в зависимости от условий нагула (Решетников Ю.С., 198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Г.В. Никольский (1965) отмечает, что при изменении плодовитости изменяется и размер икринок, что определяет продолжительность питания за счет желтка, размеры личинки при переходе на внешнее питание, а значит и качество необходимых для личинки кормов на первых этапах личиночного периода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jc w:val="center"/>
        <w:rPr/>
      </w:pPr>
      <w:r>
        <w:rPr/>
      </w:r>
      <w:r>
        <w:br w:type="page"/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5.2. Изменение плодовитости ряпушки Хантайского водохранилища.</w:t>
      </w:r>
    </w:p>
    <w:p>
      <w:pPr>
        <w:pStyle w:val="2"/>
        <w:rPr/>
      </w:pPr>
      <w:r>
        <w:rPr/>
        <w:t>Начало преднерестовых миграций ряпушки Хантайского водохранилища приходится на середину июля, и она продолжается с разной степенью интенсивности хода до начала октября (Романов В.И., 1988). В 1977 – 2000 гг. среди ряпушек, мигрирующих к местам размножения, находилось много рыб неполовозрелых или пропускающих нерестовый период. После размножения ряпушка скатывается по Хантайке в водохранилище. В зимний период, в марте, наблюдаются ее массовые скопления в районе верхнего бьефа ГЭС. В это же время в нижнем бьефе встречается много травмированной ряпушки впоследствии ее ската через турбины Усть-Хантайской ГЭС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Анализ материалов по плодовитости показывает, что значение абсолютной и относительной плодовитости ряпушки заметно снизились к 2000 году по сравнению с предыдущим периодом (рисунок 8). Например, у самок в возрасте 5+ лет абсолютная плодовитость в 1977 и 1978 гг. соответственно 16928 и 24426 икринок. В 1999 и 2000 гг. у таких же самок средние показатели абсолютной плодовитости были равны 6190 и 5505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ассматривая одноразмерных самок в 1999 и 2000 гг. можно отметить некоторое повышение показателей абсолютной плодовитости (таблица 12). Так в возрасте 4+ лет ряпушка из района Цветочного острова 1999 года имела абсолютную плодовитость 4955, тогда как ряпушка из этого же района 2000 года имела несколько большие значения – 4959 икринок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Снизились показатели относительной плодовитости относительно массы тела без внутренностей (</w:t>
      </w:r>
      <w:r>
        <w:rPr>
          <w:b/>
          <w:i/>
        </w:rPr>
        <w:t>ИОП/</w:t>
      </w:r>
      <w:r>
        <w:rPr>
          <w:b/>
          <w:i/>
          <w:lang w:val="en-US"/>
        </w:rPr>
        <w:t>q</w:t>
      </w:r>
      <w:r>
        <w:rPr/>
        <w:t>) (таблица 13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Различия в коэффициенте зрелости у популяций ряпушки отражает, по мнению Б.К. Москаленко (1971), разные темпы роста и скорости полового созревания. Перед нерестом у рыб одной популяции коэффициенты зрелости выравниваются. Ряпушка 2000 года из района Цветочного острова и Третьего порога имеет низкие коэффициенты зрелости по сравнению с ряпушкой 1999 года. Например, в возрасте 5+ лет коэффициент зрелости ряпушки в районе Цветочного острова 1999 года составляет 6,27, а в районе Цветочного острова и Третьем пологе 2000 года соответственно 5,4 и 3,28 (таблица 12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Основу нерестовой части популяции ряпушки из Хантайского водохранилища составили рыбы имеющие длину тела по Смитту 190 – 289 мм. Доминировали ряпушки с длиной тела от 210 – 229 мм (район Цветочного острова 1999 – 2000 гг.) (таблица 14). Самые высокие значения индивидуальной абсолютной плодовитости (</w:t>
      </w:r>
      <w:r>
        <w:rPr>
          <w:b/>
          <w:i/>
        </w:rPr>
        <w:t>ИАП</w:t>
      </w:r>
      <w:r>
        <w:rPr/>
        <w:t>) отмечены у самок с длиной тела 270 – 289 мм – 15198 икринок (Третий порог, 2000 г.)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64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64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64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964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964"/>
        <w:jc w:val="both"/>
        <w:rPr/>
      </w:pPr>
      <w:r>
        <w:rPr/>
        <w:t>Обращают на себя внимание невысокие показатели относительной плодовитости (</w:t>
      </w:r>
      <w:r>
        <w:rPr>
          <w:b/>
          <w:i/>
        </w:rPr>
        <w:t>ИОП</w:t>
      </w:r>
      <w:r>
        <w:rPr/>
        <w:t xml:space="preserve">) ряпушки Цветочного острова 1999 года 55 икринок, 2000 года – 50 икринок по сравнению с Третьим порогом 2000 года – 70 икринок (рисунок 9). Средняя </w:t>
      </w:r>
      <w:r>
        <w:rPr>
          <w:b/>
          <w:i/>
        </w:rPr>
        <w:t>ИОП</w:t>
      </w:r>
      <w:r>
        <w:rPr/>
        <w:t xml:space="preserve"> относительно общей массы тела хатангской ряпушки (Хотское стадо) – составила 59 икринок. Аналогичные характеристики ряпушек из Путоранских озер (Собачье, Хантайское). Обычно превышают 100 икринок на 1 г массы (Романов В.И., 2000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Абсолютная плодовитость Хантайских ряпушек зависит от массы тела 0,80 – район Цветочного острова 1999 года, 0,65 – район Цветочного острова 2000 года в большей степени, чем от длины по Смитту (0,77 – 0,51) и возраста (0,73 и 0,48). Наблюдается заметная связь между плодовитостью и упитанностью рыб в районе Цветочного острова 2000 года. Коэффициенты корреляции зависимости между </w:t>
      </w:r>
      <w:r>
        <w:rPr>
          <w:b/>
          <w:i/>
        </w:rPr>
        <w:t>ИАП</w:t>
      </w:r>
      <w:r>
        <w:rPr/>
        <w:t xml:space="preserve"> и показателем упитанности по Фультону и Кларк соответственно составили 0,42 – 0,33 (таблица 15). А в 1999 году связь между плодовитостью и упитанностью рыб очень низкая, коэффициенты зависимости соответственно равны 0,17 – 0,11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>Показатели упитанности самок ряпушки из Хантайского водохранилища достаточно стабильны. Можно отметить некоторый рост средних величин упитанности ряпушки в зависимости от возраста рыб (рисунок 10, приложение 7).</w:t>
      </w:r>
    </w:p>
    <w:p>
      <w:pPr>
        <w:pStyle w:val="Normal"/>
        <w:spacing w:lineRule="auto" w:line="360"/>
        <w:ind w:firstLine="964"/>
        <w:jc w:val="both"/>
        <w:rPr/>
      </w:pPr>
      <w:r>
        <w:rPr/>
        <w:t xml:space="preserve">По показателю </w:t>
      </w:r>
      <w:r>
        <w:rPr>
          <w:b/>
          <w:i/>
        </w:rPr>
        <w:t>ИАП</w:t>
      </w:r>
      <w:r>
        <w:rPr/>
        <w:t xml:space="preserve">, ряпушка Хантайского водохранилища в первые годы его существования превосходила ряпушек из других сибирских водоемов по соответствующим возрастным группам (таблица 16). В данный момент ряпушка превосходит по показателю </w:t>
      </w:r>
      <w:r>
        <w:rPr>
          <w:b/>
          <w:i/>
        </w:rPr>
        <w:t>ИАП</w:t>
      </w:r>
      <w:r>
        <w:rPr/>
        <w:t xml:space="preserve"> только баунтовскую ряпушку и ряпушку из Малого морского.</w:t>
      </w:r>
      <w:r>
        <w:br w:type="page"/>
      </w:r>
    </w:p>
    <w:p>
      <w:pPr>
        <w:pStyle w:val="TextBodyIndent"/>
        <w:numPr>
          <w:ilvl w:val="0"/>
          <w:numId w:val="0"/>
        </w:numPr>
        <w:spacing w:before="120" w:after="0"/>
        <w:ind w:firstLine="964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spacing w:before="120" w:after="0"/>
        <w:ind w:firstLine="964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spacing w:before="120" w:after="0"/>
        <w:ind w:firstLine="964"/>
        <w:rPr/>
      </w:pPr>
      <w:r>
        <w:rPr/>
      </w:r>
      <w:r>
        <w:br w:type="page"/>
      </w:r>
    </w:p>
    <w:p>
      <w:pPr>
        <w:pStyle w:val="TextBodyIndent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418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64"/>
      <w:jc w:val="right"/>
      <w:outlineLvl w:val="3"/>
    </w:pPr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64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96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2:24:00Z</dcterms:created>
  <dc:creator>Канцелярия</dc:creator>
  <dc:description/>
  <dc:language>en-US</dc:language>
  <cp:lastModifiedBy>Канцелярия</cp:lastModifiedBy>
  <cp:lastPrinted>2001-05-31T19:08:00Z</cp:lastPrinted>
  <dcterms:modified xsi:type="dcterms:W3CDTF">2001-05-31T15:23:00Z</dcterms:modified>
  <cp:revision>6</cp:revision>
  <dc:subject/>
  <dc:title>ГЛАВА 5</dc:title>
</cp:coreProperties>
</file>